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b/>
          <w:sz w:val="24"/>
          <w:lang w:val="en-CA"/>
        </w:rPr>
        <w:t>CHAIN LETTER SECRETS REVEALED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hain letter programs will not make you rich!  All those claim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bout the sender pulling in $20,000 the first time around;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$80,000 the second time; and $180,000 the third time; are just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utright lies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t's best not to get involved in ANY kind of chain letter schem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because they are ALL illegal, and sooner or later, the postal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uthorities will close you down.  If they find that you are, or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have been a willing participant, you could be fined, imprisoned,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r face a penalty of both as punishment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Don't get involved!  Chain letters do not, and will not solv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ny of your money problems.  Anyone, and everyone, with any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experience in direct mail - and a sense of integrity or pride i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ir business - will either quickly toss your letter into th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rash or else send it on to the postal inspectors for action o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ir part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Probably the biggest reason why chain letters don't work, is th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ontinuing efforts of reputable mail order dealers in snuff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ut these schemes.  Any money actually made or collected by a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hain letter is pocketed by the perpetrators.  Sometimes th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person starting, and promoting a chain letter is able to pull a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hundred dollars or so before the postal authorities "nail" him -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but getting in as the "third name" on a list has never brought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n more than $5 or $10 total - even after such participants hav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gone to the work and expense of sending out 1,000 letters.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hain letters do nothing except cost you money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However, many people are foolhardy enough to "try anyth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nce", chain letter schemes being no exception.  So if you'r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one of these people, and you think that by offering some sort of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product, you can get around the postal authorities, listen: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Do NOT mail your chain letter to any established business.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Especially, do NOT mail to any "known" mail order dealers.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nstead, take your phone book and pick out every tenth name or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so, front to back, and send your letters to these people.  A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even better way would be to pull the names from a city directory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- available at your public library - and concentrate on peopl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living in the less affluent section of town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Generally speaking, these people are more "money-hungry", les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educated and completely naive to the "truths of mail order".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se will be the people "most-likely" to take you up o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nything with chain letter connotations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hen you receive a chain letter opportunity in the mail check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 names and addresses against those you already have on file,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nd then discard.  Do NOT get involved in or perpetuate incom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hain letters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MPORTANT:  Should you receive a chain purporting to sell book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or money-making reports, do as advised in the paragraph above. 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f there is a book or report listed that does interest you,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rite to the dealer who supplied you this report.  You will b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ble to secure it, or one that better fits your needs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henever you get a chain letter suggesting the names of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ompanies selling mailing lists, turn it over to your local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postmaster.  The only time you would ever want to rent or buy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names from those companies listed in a chain letter, would b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hen you already have "tons of money" and you're doing research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o determine how many nixes you can accumulate from any on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list.  Most of the mailing lists from any of the firms I've see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listed as mailing list sources in chain letters, run about 80 -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85% undeliverable, and some of the companies listed aren't eve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n business anymore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ny kind of letter, but specifically chain letters, that requir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you to send money to a "printing headquarters" for so many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copies of the letter you received in order for you to get in o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 "big deal", with your name and address imprinted - i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selling you printing services!  They don't care whether you ever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make a sale, or even if you never mail out one of the letter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y're so willing to print up for you - they make their money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up-front by furnishing you with printed paper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hat about multi-level programs by mail?  Most are simply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"people pyramids".  Organizations that make their profits from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new member fees.  Before you get taken in, determine if YOU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ould like to have the product they're offering - if YOU want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t, send for it.  And before you start sending out letters to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recruit new members, do some common sense market research -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hat's the real value of the product;  how many people will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stand in line to buy it;  and how much of your time and money i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t going to cost you in order to make a hundred dollars a week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in clear profits,,,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Success with anything is simply a matter of having someth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DIFFERENT that APPEALS to the WANTS and/or DESIRES of the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greatest number of consumers  possible - TARGETING your sale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efforts to reach the people wanting it badly enough to STAND IN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LINE TO BUY IT - and then, make it as PAINLESS as possible for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em to achieve SATISFACTION by purchasing that particular item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at fulfills THEIR NEEDS from YOU!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With this report, you've got the answers to all your questions,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and most of your dreams - Good luck in all your money-making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ventures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0:44:00Z</dcterms:created>
  <dc:creator/>
  <dc:description/>
  <dc:language>en-US</dc:language>
  <cp:lastModifiedBy>Reta Rushton</cp:lastModifiedBy>
  <dcterms:modified xsi:type="dcterms:W3CDTF">1999-02-20T20:44:00Z</dcterms:modified>
  <cp:revision>2</cp:revision>
  <dc:subject/>
  <dc:title/>
</cp:coreProperties>
</file>